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th the help of the „Mister Acorn” icon set I’ve managed to bring a piece of nature to life. It’s about a set composed of vectorial cartoon style icons, in witch the main caracter, mister acorn is shown in diferent situations. You can see the set as a voyage of the main caracter through the world, from Italy, the magical world of cartoons, to France.</w:t>
      </w:r>
    </w:p>
    <w:p>
      <w:pPr>
        <w:pStyle w:val="Normal"/>
        <w:rPr/>
      </w:pPr>
      <w:r>
        <w:rPr/>
        <w:t xml:space="preserve">At the same time, the icons are adapted to webdesign necessities containing specific elements. It’s a free to use icon set for non-commercial purpose released in png and ai format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o, if you thought that acorns don’t have a soul, well think again! Best wishes, The Creator, Monica Corduneanu from Creatures Land. [link: http://creaturesland.com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33:00Z</dcterms:created>
  <dc:creator>Laptop</dc:creator>
  <dc:description/>
  <cp:keywords/>
  <dc:language>en-US</dc:language>
  <cp:lastModifiedBy>Laptop</cp:lastModifiedBy>
  <dcterms:modified xsi:type="dcterms:W3CDTF">2009-04-16T22:57:00Z</dcterms:modified>
  <cp:revision>2</cp:revision>
  <dc:subject/>
  <dc:title/>
</cp:coreProperties>
</file>